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k�����|�b�W�O�i�l�r�|�c�n�r�Łj�̂g�d�w�t�@�C�����A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��b�g�|�P�P�ŏ������</w:t>
      </w:r>
      <w:r>
        <w:rPr>
          <w:rtl w:val="true"/>
        </w:rPr>
        <w:t>߂</w:t>
      </w:r>
      <w:r>
        <w:rPr/>
        <w:t>Ȃ��</w:t>
      </w:r>
      <w:r>
        <w:rPr/>
        <w:t>ꍇ�̑</w:t>
      </w:r>
      <w:r>
        <w:rPr/>
        <w:t>΍�@�@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��|�b�W�O�łg�d�w������</w:t>
      </w:r>
      <w:r>
        <w:rPr/>
        <w:t>ꍇ�</w:t>
      </w:r>
      <w:r>
        <w:rPr/>
        <w:t>A�A�h���X���d�����ăp���b�g�|�P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߂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��</w:t>
      </w:r>
      <w:r>
        <w:rPr/>
        <w:t>Ƃ��āA�h�q�W�O�ȊO�̃A�b�Z���u���ō</w:t>
      </w:r>
      <w:r>
        <w:rPr/>
        <w:t>쐬�����</w:t>
      </w:r>
      <w:r>
        <w:rPr/>
        <w:t>q�d�k�t�@�C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ꍇ�</w:t>
      </w:r>
      <w:r>
        <w:rPr/>
        <w:t>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�@�b�\�[�X�ƃA�Z���u���̃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ASM�t�@�C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  start up lootine (for lsic)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</w:t>
        <w:tab/>
        <w:t>main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</w:t>
        <w:tab/>
        <w:t>intjob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</w:t>
        <w:tab/>
        <w:t>EQU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SP,09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m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003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IN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ɁA���̑΍��Љ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΍�i���̂P�j�@���</w:t>
      </w:r>
      <w:r>
        <w:rPr>
          <w:rtl w:val="true"/>
        </w:rPr>
        <w:t>ڂ</w:t>
      </w:r>
      <w:r>
        <w:rPr/>
        <w:t>b�n�l�t�@�C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��|�b�W�O�� KNIL�I�v�V�����@-l�@�I�v�V�����iKNL�t�@�C����̎w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�COM�t�@�C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b�g�|�P�P�ɕt����BIN2HEX�ŁACOM�t�@�C����HEX�t�@�C���ϊ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l�ɏ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.KNL�t�@�C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TEST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E:\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A=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.BAT�t�@�C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L @E:\TEST1.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HEX E:TEST1.COM &gt; E:TEST2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΍�i���̂Q�j�@HEX�t�@�C�����x�o�C�i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�t�@�C����o�b�X�W���HEX2COM�Ńo�C�i���ɕϊ���COM2H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HEX�t�@�C���ɖ</w:t>
      </w:r>
      <w:r>
        <w:rPr>
          <w:rtl w:val="true"/>
        </w:rPr>
        <w:t>߂</w:t>
      </w:r>
      <w:r>
        <w:rPr/>
        <w:t>��</w:t>
      </w:r>
      <w:r>
        <w:rPr/>
        <w:t>q�n�l�ɏ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́AREADME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͂k�����|�W���p���l�ɂĖ����g�p�\�t�g���Č�J�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