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U�W�O�O�O���[�U�̕�ց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U�W�O�O�O�p�@�R���g���[���v���O�����i�o�s�P�P�D�w�j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U�W�O�O�O�ŁA�o�������������|�P�P�i�o�s�P�P�D�w�j�𓮍</w:t>
      </w:r>
      <w:r>
        <w:rPr/>
        <w:t>삳���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̐��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|�b�iignore CTRL-C)�I�v�V�������A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d�`�c���ɂ́A�|�u�i�]�����x�{�����j�I�v�V���������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</w:t>
      </w:r>
      <w:r>
        <w:rPr/>
        <w:t>푬�</w:t>
      </w:r>
      <w:r>
        <w:rPr/>
        <w:t>x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U�W�O�O�O�ŁA�o�������������|�P�P�i�o�s�P�P�D�w�j�𓮍</w:t>
      </w:r>
      <w:r>
        <w:rPr/>
        <w:t>삳���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v�ȃn�[�h�{�\�t�g��ȉ��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o�������������|�P�P���͂o�������������|�P�P"HANDY"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w�U�W�O�O�O�V���[�Y�{�́{�b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q�r�Q�R�Q�b�P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o�b�X�W�O�P�p�̃P�[�u�����A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</w:t>
      </w:r>
      <w:r>
        <w:rPr>
          <w:rtl w:val="true"/>
        </w:rPr>
        <w:t>ڂ</w:t>
      </w:r>
      <w:r>
        <w:rPr/>
        <w:t>����́</w:t>
      </w:r>
      <w:r>
        <w:rPr/>
        <w:t>A���[�U�[�Y�}�j���A���̂Q�X�ł�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g���������U�W���i�w�U�W�O�O�O�p�n�r(HUMAN.SYS , COMMAND.X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A�h�n�b�r�D�w�Ƃ����g���������U�W���|�u�����Q�ɕt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</w:t>
      </w:r>
      <w:r>
        <w:rPr>
          <w:rtl w:val="true"/>
        </w:rPr>
        <w:t>ݍ��ނ</w:t>
      </w:r>
      <w:r>
        <w:rPr/>
        <w:t>ƁA����w�̍���������ҏo���</w:t>
      </w:r>
      <w:r>
        <w:rPr>
          <w:rtl w:val="true"/>
        </w:rPr>
        <w:t>܂</w:t>
      </w:r>
      <w:r>
        <w:rPr/>
        <w:t>��</w:t>
      </w:r>
      <w:r>
        <w:rPr/>
        <w:t>B�i�����Ă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ڂ</w:t>
      </w:r>
      <w:r>
        <w:rPr/>
        <w:t>����́</w:t>
      </w:r>
      <w:r>
        <w:rPr/>
        <w:t>A�V���[�v�̃}�j���A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v���O�����́A�w�U�W�O�O�O�i����j�y�тw�U�W�O�O�O�d�w�o�d�q�s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m�F�ςł��B�@�</w:t>
      </w:r>
      <w:r>
        <w:rPr>
          <w:rtl w:val="true"/>
        </w:rPr>
        <w:t>܂</w:t>
      </w:r>
      <w:r>
        <w:rPr/>
        <w:t>��</w:t>
      </w:r>
      <w:r>
        <w:rPr/>
        <w:t>n�r�̂u�����D�́A�Q�D�O�Q�y�тP�D�O�P�ɂ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��</w:t>
      </w:r>
      <w:r>
        <w:rPr/>
        <w:t>B�@�w�u�h�ŁA���������</w:t>
      </w:r>
      <w:r>
        <w:rPr/>
        <w:t>삵�</w:t>
      </w:r>
      <w:r>
        <w:rPr/>
        <w:t>Ȃ����ɂ́A�P�O�l�g�����[�h�ɐ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ւ��Ď�s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��O�����́A�V���[�v�̂b�����������������@�o�q�n�U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r�d�q�h�`�k�@�m�n�D�k�S�Q�O�U�R�Q�W�j��p���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@�����</w:t>
      </w:r>
      <w:r>
        <w:rPr/>
        <w:t>炭�</w:t>
      </w:r>
      <w:r>
        <w:rPr/>
        <w:t>A�w�U�W�O�O�O�Ŏg����q�n�l���C�^�[�́A���</w:t>
      </w:r>
      <w:r>
        <w:rPr/>
        <w:t>ꂪ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</w:t>
      </w:r>
      <w:r>
        <w:rPr>
          <w:rtl w:val="true"/>
        </w:rPr>
        <w:t>߂</w:t>
      </w:r>
      <w:r>
        <w:rPr/>
        <w:t>Ăł͂Ȃ����Ǝv���</w:t>
      </w:r>
      <w:r>
        <w:rPr>
          <w:rtl w:val="true"/>
        </w:rPr>
        <w:t>܂</w:t>
      </w:r>
      <w:r>
        <w:rPr/>
        <w:t>��</w:t>
      </w:r>
      <w:r>
        <w:rPr/>
        <w:t>B                        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@����ŁA�n���I�w���̎G���ł�q�n�l��p�����n�[�h�E�F�A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H��̋L�����A�����₷���Ȃ�̂ł́H�@�ƁA��҂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1.7.29   K.Fuk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